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40" w:right="443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676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iCs/>
          <w:sz w:val="26"/>
          <w:szCs w:val="26"/>
        </w:rPr>
        <w:t>О внесении изменений в постановление администрации города Тулы от 28.06.2012 № 1727</w:t>
      </w:r>
    </w:p>
    <w:p>
      <w:pPr>
        <w:pStyle w:val="Normal"/>
        <w:ind w:left="-142" w:right="4314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В соответствии с Федеральным законом от 27 июля 2010 года № 210-ФЗ     «Об организации предоставления государственных и муниципальных услуг»,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законом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6"/>
          <w:szCs w:val="26"/>
        </w:rPr>
        <w:t xml:space="preserve">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iCs/>
          <w:sz w:val="26"/>
          <w:szCs w:val="26"/>
        </w:rPr>
        <w:t>на основании Устава муниципального образования городской округ город Тула администрация города Тулы ПОСТАНОВЛЯЕТ: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Внести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постановление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администрации города Тулы от 28 июня 2012 года № 1727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1) преамбулу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«В соответствии с Федеральным законом от 27.07.2010 № 210-ФЗ                 «Об организации предоставления государственных и муниципальных услуг», распоряжением Правительства Российской Федерации от 17.12.2009 № 1993-р         «Об утверждении сводного перечня первоочередных государственных и муниципальных услуг, предоставляемых в электронном виде», на основании Федерального закона от 06.10.2003 № 131-ФЗ «Об общих принципах организации местного самоуправления в Российской Федерации, </w:t>
      </w:r>
      <w:r>
        <w:rPr>
          <w:rFonts w:cs="PT Astra Serif" w:ascii="PT Astra Serif" w:hAnsi="PT Astra Serif"/>
          <w:sz w:val="26"/>
          <w:szCs w:val="26"/>
        </w:rPr>
        <w:t>Федерального закона                    от 20.03.2025 года № 33-ФЗ «Об общих принципах организации местного самоуправления в единой системе публичной власти» и Устава муниципального образования городской округ город Тула администрация города Тулы ПОСТАНОВЛЯЕТ:»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) в приложение внести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а) в разделе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color w:val="000000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з пункта 2 исключить абзац двенадцатый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1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«3.1. Юридический и почтовый адрес Комитета: 300034, Тульская область,       г. Тула, ул. Гоголевская, д. 73, тел. 52-07-00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абзац седьмой подпункта 3.3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- в многофункциональных центрах (г. Тула, Красноармейский проспект, д.36; г. Тула, ул. Демонстрации, д.26 б; г. Тула, ул. Менделеевская, д. 2/1; г. Тула, проспект Ленина, д. 97; г. Тула, Загородный проезд, д. 3; г. Тула, ул. Рязанская, д.38; г. Тула, ул. Октябрьская, д. 47а).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5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3.5. Справочные телефоны, по которым можно получить информацию о предоставлении муниципальной услуги: (4872) 52-07-00 – приемная Комитета, (4872) 52-86-85, 52-86-99, 75-90-54, 75-90-34 – отдел имущественных отношений Комитета, 8-800-200-71-02 – многофункциональный центр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6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«3.6. Адрес официального сайта администрации города Тулы: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tulacity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ru</w:t>
      </w:r>
      <w:r>
        <w:rPr>
          <w:rFonts w:cs="PT Astra Serif" w:ascii="PT Astra Serif" w:hAnsi="PT Astra Serif"/>
          <w:color w:val="000000"/>
          <w:sz w:val="26"/>
          <w:szCs w:val="26"/>
        </w:rPr>
        <w:t>.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из подпункта 3.9.2 пункта 3 текст «- при личном обращении в Комитет;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9.4 пункта 3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з подпункта 4.1 пункта 4 текст «4) досудебное (внесудебное) рассмотрение жалоб в процессе получения муниципальной услуги;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б) в разделе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color w:val="000000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сключить пункт 9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ункт 10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«Предоставление муниципальной услуги в соответствии с настоящим Административным регламентом обеспечивается при направлении соответствующих документов с помощью почтовой связи, либо информационно-телекоммуникационных сетей общего пользования, в том числе сети "Интернет", портала государственных и муниципальных услуг, а также с использованием РПГУ, посредством официальных сайтов указанных органов в соответствии с нормативными правовыми актами, устанавливающими порядок предоставления государственных и муниципальных услуг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12.2 пункта 12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ункт 15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ункт 16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ункт 18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ункт 20 изложить в ново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«20. Заявителю обеспечивается возможность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0.1. Формирование запроса осуществляется посредством заполнения электронной формы запроса на Едином портале, порталах услуг или официальных сайтах без необходимости дополнительной подачи запроса в какой-либо иной форме. На Едином портале, порталах услуг и официальных сайтах размещаются образцы заполнения электронной формы запроса.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0.2. Сформированный и подписанный запрос и иные документы, необходимые для предоставления услуги, направляются в Комитет посредством порталов или официальных сайтов.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0.3. Предоставление услуги начинается с момента приема и регистрации Комитетом электронных документов, необходимых для предоставления услуги.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0.4. При предоставлении услуги в электронной форме заявителю направляется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б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в) в разделе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color w:val="000000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из подпункта 24.1 пункта 24 текст «- индивидуальное консультирование лично;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24.2 пункта 24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бзац первый подпункта 24.5 пункта 24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Сотрудники Комитета при ответе на устные обращения по телефону обязаны: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а) пункта 31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з пункта 38 текст «при личном приеме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из пункта 41 текст «- в Комитете при предъявлении документа, удостоверяющего личность;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) исключить раздел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V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д) исключить раздел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V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Глава</w:t>
      </w:r>
    </w:p>
    <w:p>
      <w:pPr>
        <w:pStyle w:val="Normal"/>
        <w:suppressAutoHyphens w:val="true"/>
        <w:ind w:right="164"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дминистрации города Тулы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70301" TargetMode="External"/><Relationship Id="rId3" Type="http://schemas.openxmlformats.org/officeDocument/2006/relationships/hyperlink" Target="https://login.consultant.ru/link/?req=doc&amp;base=RLAW067&amp;n=1056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17:00Z</dcterms:created>
  <dc:creator>USER</dc:creator>
  <dc:description/>
  <cp:keywords/>
  <dc:language>en-US</dc:language>
  <cp:lastModifiedBy>Курилова Екатерина Александровна</cp:lastModifiedBy>
  <cp:lastPrinted>2025-07-15T17:13:00Z</cp:lastPrinted>
  <dcterms:modified xsi:type="dcterms:W3CDTF">2025-08-01T13:04:00Z</dcterms:modified>
  <cp:revision>18</cp:revision>
  <dc:subject/>
  <dc:title>Примерная форма постановления</dc:title>
</cp:coreProperties>
</file>